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174188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354563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116719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154722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